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 xml:space="preserve">       </w:t>
      </w: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spacing w:val="-9"/>
          <w:sz w:val="34"/>
          <w:szCs w:val="34"/>
        </w:rPr>
        <w:t xml:space="preserve">         </w:t>
      </w: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/>
      </w:pPr>
      <w:r>
        <w:rPr>
          <w:spacing w:val="-14"/>
          <w:sz w:val="34"/>
          <w:szCs w:val="34"/>
        </w:rPr>
        <w:t xml:space="preserve">           </w:t>
      </w: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83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49"/>
        <w:gridCol w:w="1980"/>
      </w:tblGrid>
      <w:tr>
        <w:trPr>
          <w:trHeight w:val="9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8" w:firstLine="208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.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2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2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7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3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jc w:val="center"/>
        <w:rPr>
          <w:b/>
          <w:b/>
          <w:i/>
          <w:i/>
          <w:iCs/>
          <w:spacing w:val="-6"/>
          <w:sz w:val="26"/>
          <w:szCs w:val="26"/>
        </w:rPr>
      </w:pPr>
      <w:r>
        <w:rPr>
          <w:b/>
          <w:i/>
          <w:color w:val="000000"/>
          <w:sz w:val="28"/>
          <w:szCs w:val="28"/>
        </w:rPr>
        <w:t>за 2018 год</w:t>
      </w:r>
      <w:r>
        <w:rPr>
          <w:b/>
          <w:i/>
          <w:iCs/>
          <w:spacing w:val="-6"/>
          <w:sz w:val="26"/>
          <w:szCs w:val="26"/>
        </w:rPr>
        <w:t xml:space="preserve">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6"/>
          <w:sz w:val="22"/>
          <w:szCs w:val="22"/>
        </w:rPr>
      </w:pPr>
      <w:r>
        <w:rPr>
          <w:b/>
          <w:i/>
          <w:i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Матвеенко О.В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</w:t>
      </w:r>
      <w:r>
        <w:rPr>
          <w:b/>
          <w:spacing w:val="-4"/>
          <w:sz w:val="26"/>
          <w:szCs w:val="26"/>
          <w:u w:val="single"/>
        </w:rPr>
        <w:t>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282"/>
        <w:gridCol w:w="1118"/>
      </w:tblGrid>
      <w:tr>
        <w:trPr>
          <w:trHeight w:val="80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8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За 2018 год  в администрацию Мглинского района поступило 872 обращения  граждан. Из них 725 письменных, что составляет 83,1 % от общего числа обращений, и 147 устных обращений, или 16,8 % от общего числа. За 2017 год письменных обращений было  743,   устных – 144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о сравнению с прошлым годом общее количество обращений уменьшилось на 15, в том числе  письменных обращений уменьшилось на 18,  на личном приеме количество обращений  увеличилось на 3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2018 году жителями Мглинского района было направлено 68 письменных обращений в администрацию Брянской области, Брянскую областную Думу и в другие государственные структуры, что составляет 7,7 % от общего числа.  Это на 30 обращений больше, чем за 2017 год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2018 году поступило 6 повторных обращений. Это на 1 обращение меньше, чем за 2017 год. Увеличилось количество коллективных обращений  к уровню прошлого года (+8). В первой половине 2018 года эта цифра составила 20 обращений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реднерайонный показатель по количеству обращений на 1 тыс. жителей за отчетный год составил  50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ссмотрено в установленные сроки – 872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ешено положительно – 572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тказано – 3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разъяснено – 292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проверено с выездом на место – 18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162 обращения, что составляет 18,5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99 обращений, соответственно 11,3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121 обращение, что составляет 13,8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коммунальное и дорожное строительство – 283 обращения, или 32,5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торговля и бытовое обслуживание –1 обращение (0,1 %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транспорт – 5 обращений, что составляет 0,5 % от общего числа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 трудовые отношения – 46 обращений, или 5,2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оциальное обеспечение – 38 обращений, или 4,3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1 обращение, или 0,1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культура, наука, спорт – 0 обращений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органы – 0 обращений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экономика и финансы  – 28 обращений или 3,2 %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муниципальных органов – 0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7 годом увеличилось количество обращений по вопросам коммунального и дорожного  хозяйства (+93), трудовых отношений (+11), транспорта (+3), социального обеспечения (+15), экономики и финансов (+28), уменьшилось количество обращений по вопросам строительства (-14) и жилищным вопросам (-31), землепользования и экологии (-49)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За  2018 год в интернет-приемную администрации Мглинского района поступило 24 обращения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в Мглинском районе проводились выездные приемы граждан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 2 марта прием проводился заместителем Губернатора Брянской области Щегловым Н.М. и депутатом Брянской областной Думы Вязовым В.И.  В ходе приема  было принято 7 челове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6 марта в администрации района принимали заместители Губернатора Брянской области, было принято 8 человек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Депутат Брянской областной Думы  Вязов В.И. вел прием 26 июня, было принято 14 челове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8 августа проводил прием помощник Губернатора Брянской области Ивашкин Андрей Владимирович, было принято 10 человек.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27 ноября проводила  прием депутат Государственной Думы РФ Миронова В.М. В ходе приема было принято 8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нные вопросы на приемах были взяты на контроль и к отчетному периоду некоторые вопросы исполнены, по остальным даны разъяс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ыполнения всех обращений граждан постоянно находится на контроле в организационно-контрольном отделе администрации Мглинского района. Особое внимание уделяется повышению качества рассмотрения обращ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10:00Z</dcterms:created>
  <dc:creator>Admin</dc:creator>
  <dc:description/>
  <cp:keywords/>
  <dc:language>en-US</dc:language>
  <cp:lastModifiedBy>Admin</cp:lastModifiedBy>
  <cp:lastPrinted>2019-01-30T13:34:00Z</cp:lastPrinted>
  <dcterms:modified xsi:type="dcterms:W3CDTF">2019-01-30T09:38:00Z</dcterms:modified>
  <cp:revision>108</cp:revision>
  <dc:subject/>
  <dc:title/>
</cp:coreProperties>
</file>